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706359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8935572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0520153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6587043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38710155"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